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 xml:space="preserve">Stazione appaltante: COMUNE DI CROTONE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GGETTO: AFFIDAMENTO DEL SERVIZIO DI MANUTENZIONE ED ASSISTENZA DEL SOFTWARE PER IL SISTEMA INFORMATICO COMUNALE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3452876273"/>
            <w:bookmarkStart w:id="3" w:name="__Fieldmark__0_3452876273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3452876273"/>
            <w:bookmarkStart w:id="5" w:name="__Fieldmark__1_3452876273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3452876273"/>
            <w:bookmarkStart w:id="7" w:name="__Fieldmark__2_3452876273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3452876273"/>
            <w:bookmarkStart w:id="9" w:name="__Fieldmark__3_3452876273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3452876273"/>
            <w:bookmarkStart w:id="11" w:name="__Fieldmark__4_3452876273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3452876273"/>
            <w:bookmarkStart w:id="15" w:name="__Fieldmark__5_3452876273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3452876273"/>
            <w:bookmarkStart w:id="17" w:name="__Fieldmark__6_3452876273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3452876273"/>
            <w:bookmarkStart w:id="19" w:name="__Fieldmark__7_3452876273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3452876273"/>
            <w:bookmarkStart w:id="21" w:name="__Fieldmark__8_3452876273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3452876273"/>
            <w:bookmarkStart w:id="23" w:name="__Fieldmark__9_3452876273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3452876273"/>
            <w:bookmarkStart w:id="25" w:name="__Fieldmark__10_3452876273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3452876273"/>
            <w:bookmarkStart w:id="27" w:name="__Fieldmark__11_3452876273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3452876273"/>
            <w:bookmarkStart w:id="29" w:name="__Fieldmark__12_3452876273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3452876273"/>
            <w:bookmarkStart w:id="31" w:name="__Fieldmark__13_3452876273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3452876273"/>
            <w:bookmarkStart w:id="33" w:name="__Fieldmark__14_3452876273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3452876273"/>
            <w:bookmarkStart w:id="35" w:name="__Fieldmark__15_3452876273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3452876273"/>
            <w:bookmarkStart w:id="37" w:name="__Fieldmark__16_3452876273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3452876273"/>
            <w:bookmarkStart w:id="39" w:name="__Fieldmark__17_3452876273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3452876273"/>
            <w:bookmarkStart w:id="41" w:name="__Fieldmark__18_3452876273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3452876273"/>
            <w:bookmarkStart w:id="43" w:name="__Fieldmark__19_3452876273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3452876273"/>
            <w:bookmarkStart w:id="45" w:name="__Fieldmark__20_3452876273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3452876273"/>
            <w:bookmarkStart w:id="47" w:name="__Fieldmark__21_3452876273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3452876273"/>
            <w:bookmarkStart w:id="49" w:name="__Fieldmark__22_3452876273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3452876273"/>
            <w:bookmarkStart w:id="51" w:name="__Fieldmark__23_3452876273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3452876273"/>
            <w:bookmarkStart w:id="53" w:name="__Fieldmark__24_3452876273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3452876273"/>
            <w:bookmarkStart w:id="55" w:name="__Fieldmark__25_3452876273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3452876273"/>
            <w:bookmarkStart w:id="57" w:name="__Fieldmark__26_3452876273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3452876273"/>
            <w:bookmarkStart w:id="59" w:name="__Fieldmark__27_3452876273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) 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violazioni gravi, definitivamente accertate, alle norme in materia di sicurezza e a ogni altro obbligo derivante dai rapporti di lavor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 grav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 xml:space="preserve">che non ha </w:t>
      </w:r>
      <w:r>
        <w:rPr>
          <w:rFonts w:cs="Tahoma" w:ascii="Tahoma" w:hAnsi="Tahoma"/>
          <w:bCs/>
          <w:sz w:val="20"/>
          <w:szCs w:val="20"/>
        </w:rPr>
        <w:t>presentato falsa dichiarazione o falsa documentazione in merito a requisiti e condizioni rilevanti per la partecipazione a procedure di gara e per l’affidamento dei subappalti e di conseguenza,</w:t>
      </w:r>
      <w:r>
        <w:rPr>
          <w:rFonts w:cs="Tahoma" w:ascii="Tahoma" w:hAnsi="Tahoma"/>
          <w:b/>
          <w:bCs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i sensi del comma 1-ter, non risulta l’iscrizione nel casellario informatico di cui all’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7, comma 10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>che, ai sensi dell’articolo 17 della legge n. 68 del 1999 (norme sul diritto al lavoro dei disabili), la ditta / impresa occupa attualmente un numero di dipendenti, computati ai sensi dell’articolo 4 della predetta legge, pari a ______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2"/>
      </w:r>
      <w:r>
        <w:rPr>
          <w:rFonts w:cs="Tahoma" w:ascii="Tahoma" w:hAnsi="Tahoma"/>
          <w:sz w:val="20"/>
          <w:szCs w:val="20"/>
          <w:vertAlign w:val="superscript"/>
        </w:rPr>
        <w:t>)  e quindi: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3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3452876273"/>
            <w:bookmarkStart w:id="61" w:name="__Fieldmark__28_3452876273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3452876273"/>
            <w:bookmarkStart w:id="63" w:name="__Fieldmark__29_3452876273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,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>m) che non è stata applicata la sanzione interdittiva di cui all'articolo 9, comma 2, lettera c), del decreto legislativo dell'8 giugno 2001 n. 231 o altra sanzione che comporta il divieto di contrarre con la pubblica amministrazione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, </w:t>
      </w:r>
      <w:r>
        <w:rPr>
          <w:rFonts w:cs="Tahoma" w:ascii="Tahoma" w:hAnsi="Tahoma"/>
          <w:b/>
          <w:caps w:val="false"/>
          <w:smallCaps w:val="false"/>
          <w:szCs w:val="24"/>
          <w:u w:val="single"/>
        </w:rPr>
        <w:t>compresi i provvedimenti interdittivi di cui all’ art.  14 del D.Lgs 81/2008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>
          <w:rFonts w:ascii="Tahoma" w:hAnsi="Tahoma" w:cs="Tahoma"/>
          <w:b/>
          <w:b/>
          <w:caps w:val="false"/>
          <w:smallCaps w:val="false"/>
          <w:szCs w:val="24"/>
          <w:u w:val="single"/>
        </w:rPr>
      </w:pPr>
      <w:r>
        <w:rPr>
          <w:rFonts w:cs="Tahoma" w:ascii="Tahoma" w:hAnsi="Tahoma"/>
          <w:b/>
          <w:caps w:val="false"/>
          <w:smallCaps w:val="false"/>
          <w:szCs w:val="24"/>
          <w:u w:val="single"/>
        </w:rPr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ll’anno antecedente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ll’anno antecedente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40" w:hanging="873"/>
        <w:rPr/>
      </w:pPr>
      <w:r>
        <w:rPr>
          <w:rFonts w:cs="Tahoma" w:ascii="Tahoma" w:hAnsi="Tahoma"/>
          <w:sz w:val="20"/>
          <w:szCs w:val="20"/>
        </w:rPr>
        <w:t>m-quater) che non  si trovino, rispetto ad un altro partecipante alla medesima procedura di affidamento, in  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 in una qualsiasi relazione, anche di fatto, se la situazione di controllo o la relazione comporti che le offerte sono imputabili ad un unico centro decisionale.</w:t>
      </w:r>
    </w:p>
    <w:p>
      <w:pPr>
        <w:pStyle w:val="Normal"/>
        <w:ind w:left="18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Ai fini del comma 1, lettera m-quater), il concorrente dichiara alternativamente:</w:t>
      </w:r>
    </w:p>
    <w:p>
      <w:pPr>
        <w:pStyle w:val="NormaleWeb"/>
        <w:numPr>
          <w:ilvl w:val="0"/>
          <w:numId w:val="6"/>
        </w:numPr>
        <w:spacing w:before="28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eWeb"/>
        <w:numPr>
          <w:ilvl w:val="0"/>
          <w:numId w:val="6"/>
        </w:numPr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, e di aver formulato l'offerta autonomamente; </w:t>
      </w:r>
    </w:p>
    <w:p>
      <w:pPr>
        <w:pStyle w:val="NormaleWeb"/>
        <w:numPr>
          <w:ilvl w:val="0"/>
          <w:numId w:val="6"/>
        </w:numPr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.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4" w:name="__Fieldmark__30_3452876273"/>
            <w:bookmarkStart w:id="65" w:name="__Fieldmark__30_3452876273"/>
            <w:bookmarkEnd w:id="6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6" w:name="__Fieldmark__31_3452876273"/>
            <w:bookmarkStart w:id="67" w:name="__Fieldmark__31_3452876273"/>
            <w:bookmarkEnd w:id="6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3452876273"/>
            <w:bookmarkStart w:id="69" w:name="__Fieldmark__32_3452876273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3452876273"/>
            <w:bookmarkStart w:id="71" w:name="__Fieldmark__33_3452876273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3452876273"/>
            <w:bookmarkStart w:id="73" w:name="__Fieldmark__34_3452876273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3452876273"/>
            <w:bookmarkStart w:id="75" w:name="__Fieldmark__35_3452876273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Arial" w:ascii="Arial" w:hAnsi="Arial"/>
          <w:sz w:val="20"/>
        </w:rPr>
        <w:t>4)</w:t>
        <w:tab/>
        <w:t>che i requisiti di carattere economico/finanziario e/o tecnico-organizzativo, necessari per la partecipazione alla gara, richiesti da</w:t>
      </w:r>
      <w:r>
        <w:rPr/>
        <w:t>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6_3452876273"/>
            <w:bookmarkStart w:id="77" w:name="__Fieldmark__36_3452876273"/>
            <w:bookmarkEnd w:id="7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7_3452876273"/>
            <w:bookmarkStart w:id="79" w:name="__Fieldmark__37_3452876273"/>
            <w:bookmarkEnd w:id="7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38_3452876273"/>
            <w:bookmarkStart w:id="81" w:name="__Fieldmark__38_3452876273"/>
            <w:bookmarkEnd w:id="8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39_3452876273"/>
            <w:bookmarkStart w:id="83" w:name="__Fieldmark__39_3452876273"/>
            <w:bookmarkEnd w:id="8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Arial" w:ascii="Arial" w:hAnsi="Arial"/>
                <w:b/>
                <w:sz w:val="20"/>
              </w:rPr>
              <w:t>punto III.2.2), lettera b e/o c)</w:t>
            </w:r>
            <w:r>
              <w:rPr>
                <w:rFonts w:cs="Arial" w:ascii="Arial" w:hAnsi="Arial"/>
                <w:sz w:val="20"/>
              </w:rPr>
              <w:t xml:space="preserve">, del bando di gara, avvalendosi dei requisiti di altra/e _______ </w:t>
            </w:r>
            <w:r>
              <w:rPr>
                <w:rFonts w:cs="Arial" w:ascii="Arial" w:hAnsi="Arial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Arial" w:ascii="Arial" w:hAnsi="Arial"/>
                <w:sz w:val="20"/>
                <w:vertAlign w:val="superscript"/>
              </w:rPr>
              <w:endnoteReference w:id="4"/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ICHIARA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esaminato gli elaborati di gara e di avere preso conoscenza delle condizioni locali e di tutte le circostanze generali e particolari suscettibili di influire sulla determinazione dei prezzi, sulle condizioni contrattuali e sull'esecuzione del servizio e di aver giudicato il servizio  stesso realizzabile e di ritenere  i prezzi nel loro complesso remunerativi e tali da consentire il ribasso offerto.</w:t>
      </w:r>
    </w:p>
    <w:p>
      <w:pPr>
        <w:pStyle w:val="Normal"/>
        <w:spacing w:before="60" w:after="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left="284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lo per le ATI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szCs w:val="20"/>
        </w:rPr>
        <w:t>a)</w:t>
        <w:tab/>
        <w:t>di impegnarsi irrevocabilmente, in caso di aggiudicazione del servizi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/>
        <w:t>b)</w:t>
        <w:tab/>
        <w:t>che la ditta / impresa, nell’ambito del raggruppamento temporaneo / consorzio ordinario  (</w:t>
      </w:r>
      <w:r>
        <w:rPr>
          <w:rStyle w:val="EndnoteAnchor"/>
          <w:vertAlign w:val="superscript"/>
        </w:rPr>
        <w:endnoteReference w:id="5"/>
      </w:r>
      <w:r>
        <w:rPr/>
        <w:t>), eseguirà le  seguenti prestazion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7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/>
      </w:pPr>
      <w:r>
        <w:rPr>
          <w:rFonts w:cs="Tahoma" w:ascii="Tahoma" w:hAnsi="Tahoma"/>
          <w:sz w:val="20"/>
        </w:rPr>
        <w:tab/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8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5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5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–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360" w:hanging="0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 xml:space="preserve">ATTESTAZIONE DEI REQUISITI DI CAPACITA’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360" w:hanging="0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 xml:space="preserve">ECONOMICA/FINANZIARIA E TECNICA PROFESSIONALE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360" w:hanging="0"/>
        <w:jc w:val="center"/>
        <w:rPr/>
      </w:pPr>
      <w:r>
        <w:rPr>
          <w:rFonts w:cs="Arial" w:ascii="Arial" w:hAnsi="Arial"/>
          <w:b/>
          <w:i/>
          <w:sz w:val="20"/>
          <w:u w:val="single"/>
        </w:rPr>
        <w:t>( ART. 41  E 42 DEL D.LGS N. 163/06 E S.M.</w:t>
      </w:r>
      <w:r>
        <w:rPr>
          <w:rFonts w:cs="Verdana" w:ascii="Verdana" w:hAnsi="Verdana"/>
          <w:b/>
          <w:sz w:val="20"/>
        </w:rPr>
        <w:t xml:space="preserve">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454" w:hanging="45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ncorrente dichiara che è in possesso dei seguenti requisiti di </w:t>
      </w:r>
      <w:r>
        <w:rPr>
          <w:rFonts w:cs="Arial" w:ascii="Arial" w:hAnsi="Arial"/>
          <w:b/>
          <w:i/>
          <w:sz w:val="20"/>
          <w:szCs w:val="20"/>
          <w:u w:val="single"/>
        </w:rPr>
        <w:t>Capacità Economica e Finanziaria</w:t>
      </w:r>
      <w:r>
        <w:rPr>
          <w:rFonts w:cs="Arial" w:ascii="Arial" w:hAnsi="Arial"/>
          <w:sz w:val="20"/>
          <w:szCs w:val="20"/>
        </w:rPr>
        <w:t xml:space="preserve">, così come previsti dal bando di gara al </w:t>
      </w:r>
      <w:r>
        <w:rPr>
          <w:rFonts w:cs="Arial" w:ascii="Arial" w:hAnsi="Arial"/>
          <w:b/>
          <w:sz w:val="20"/>
          <w:szCs w:val="20"/>
        </w:rPr>
        <w:t xml:space="preserve">punto III.2.2), 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Endnote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ver realizzato, nel corso degli ultimi tre esercizi (2009/10/11), </w:t>
      </w:r>
      <w:r>
        <w:rPr>
          <w:rFonts w:cs="Arial" w:ascii="Arial" w:hAnsi="Arial"/>
          <w:u w:val="single"/>
        </w:rPr>
        <w:t>un fatturato globale</w:t>
      </w:r>
      <w:r>
        <w:rPr>
          <w:rFonts w:cs="Arial" w:ascii="Arial" w:hAnsi="Arial"/>
        </w:rPr>
        <w:t xml:space="preserve"> d’impresa non inferiore ad euro €. 600.000,00;</w:t>
      </w:r>
    </w:p>
    <w:p>
      <w:pPr>
        <w:pStyle w:val="Endnote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b) aver realizzato, nel corso degli ultimi tre esercizi (2009/10/11), un fatturato specifico</w:t>
      </w:r>
      <w:r>
        <w:rPr>
          <w:rFonts w:cs="Arial" w:ascii="Arial" w:hAnsi="Arial"/>
          <w:u w:val="single"/>
        </w:rPr>
        <w:t xml:space="preserve"> nel settore oggetto della gara</w:t>
      </w:r>
      <w:r>
        <w:rPr>
          <w:rFonts w:cs="Arial" w:ascii="Arial" w:hAnsi="Arial"/>
        </w:rPr>
        <w:t xml:space="preserve"> per un importo non inferiore ad € 300.000,00;</w:t>
      </w:r>
    </w:p>
    <w:p>
      <w:pPr>
        <w:pStyle w:val="Regolamento"/>
        <w:widowControl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tbl>
      <w:tblPr>
        <w:tblW w:w="8480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3122"/>
        <w:gridCol w:w="3935"/>
      </w:tblGrid>
      <w:tr>
        <w:trPr>
          <w:trHeight w:val="49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anno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Importo fatturato global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Importo fatturato specifico nel settore oggetto della gara  (trasporto scolastico)</w:t>
            </w:r>
          </w:p>
        </w:tc>
      </w:tr>
      <w:tr>
        <w:trPr>
          <w:trHeight w:val="35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Regolamento"/>
        <w:widowControl/>
        <w:rPr>
          <w:szCs w:val="20"/>
        </w:rPr>
      </w:pPr>
      <w:r>
        <w:rPr>
          <w:szCs w:val="20"/>
        </w:rPr>
      </w:r>
    </w:p>
    <w:p>
      <w:pPr>
        <w:pStyle w:val="Regolamento"/>
        <w:widowControl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Il concorrente dichiara che è in possesso dei requisiti di </w:t>
      </w:r>
      <w:r>
        <w:rPr>
          <w:b/>
          <w:i/>
          <w:szCs w:val="20"/>
          <w:u w:val="single"/>
        </w:rPr>
        <w:t>Capacità Tecnico - Organizzativa</w:t>
      </w:r>
      <w:r>
        <w:rPr>
          <w:szCs w:val="20"/>
        </w:rPr>
        <w:t xml:space="preserve">, richiesto al </w:t>
      </w:r>
      <w:r>
        <w:rPr>
          <w:b/>
          <w:szCs w:val="20"/>
        </w:rPr>
        <w:t xml:space="preserve">punto III.2.2), </w:t>
      </w:r>
      <w:r>
        <w:rPr>
          <w:szCs w:val="20"/>
        </w:rPr>
        <w:t>del bando di gara, per come segue:</w:t>
      </w:r>
    </w:p>
    <w:p>
      <w:pPr>
        <w:pStyle w:val="Endnote"/>
        <w:numPr>
          <w:ilvl w:val="0"/>
          <w:numId w:val="4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vere eseguito nell’ultimo triennio forniture analoghe a quelle del presente appalto, con indicazione del destinatario, data e importi, per una cifra non inferiore a quella fissata ad € 300.000,00;</w:t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6158230" cy="156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1"/>
                              <w:gridCol w:w="3657"/>
                              <w:gridCol w:w="1850"/>
                              <w:gridCol w:w="185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2578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Destinatario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8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8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Totali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23.2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1"/>
                        <w:gridCol w:w="3657"/>
                        <w:gridCol w:w="1850"/>
                        <w:gridCol w:w="185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578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Destinatario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8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8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Totali</w:t>
                            </w:r>
                          </w:p>
                        </w:tc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-4219" w:leader="none"/>
          <w:tab w:val="left" w:pos="2870" w:leader="none"/>
          <w:tab w:val="left" w:pos="8307" w:leader="none"/>
          <w:tab w:val="left" w:pos="8892" w:leader="none"/>
        </w:tabs>
        <w:spacing w:lineRule="atLeast" w:line="24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numPr>
          <w:ilvl w:val="0"/>
          <w:numId w:val="4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ossesso del sistema di qualità della seria ISO 9001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0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firma del legale rappresentante del concorrente)</w:t>
      </w:r>
    </w:p>
    <w:p>
      <w:pPr>
        <w:pStyle w:val="Normal"/>
        <w:spacing w:before="6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Cs w:val="false"/>
          <w:i/>
          <w:i/>
          <w:sz w:val="18"/>
          <w:szCs w:val="18"/>
          <w:u w:val="single"/>
        </w:rPr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Cs w:val="false"/>
          <w:i/>
          <w:i/>
          <w:sz w:val="18"/>
          <w:szCs w:val="18"/>
          <w:u w:val="single"/>
        </w:rPr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Completare con il numero dei dipendenti</w:t>
      </w:r>
      <w:r>
        <w:rPr/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Barrare una sola casella per l’ipotesi che interessa ovvero cancellare l’ipotesi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1662"/>
        </w:tabs>
        <w:ind w:left="1662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Times New Roman" w:cs="Tahoma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muraca</cp:lastModifiedBy>
  <cp:lastPrinted>2008-11-04T16:51:00Z</cp:lastPrinted>
  <dcterms:modified xsi:type="dcterms:W3CDTF">2012-10-23T11:57:00Z</dcterms:modified>
  <cp:revision>66</cp:revision>
  <dc:subject>Dichiarazione concorrente</dc:subject>
  <dc:title>Lavori - pa - prezzo - 150_516</dc:title>
</cp:coreProperties>
</file>